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 y h o d n o t e n i e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ar-SA"/>
        </w:rPr>
        <w:t xml:space="preserve">Pripomienok k návrhu všeobecne záväzného nariadenia </w:t>
      </w:r>
      <w:r>
        <w:rPr>
          <w:b/>
        </w:rPr>
        <w:t xml:space="preserve">č. CC/2025 </w:t>
      </w:r>
    </w:p>
    <w:p>
      <w:pPr>
        <w:pStyle w:val="Normal"/>
        <w:jc w:val="center"/>
        <w:rPr/>
      </w:pPr>
      <w:r>
        <w:rPr>
          <w:b/>
        </w:rPr>
        <w:t xml:space="preserve">o záväzných častiach územného plánu mesta Brezna </w:t>
      </w:r>
      <w:r>
        <w:rPr>
          <w:b/>
          <w:bCs/>
          <w:lang w:eastAsia="ar-SA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lang w:eastAsia="ar-SA"/>
        </w:rPr>
        <w:t>V zmysle § 6 ods. 4 zákona č. 369/1990 Z .z. o obecnom zriadení v znení neskorších predpisov, obec je povinná zverejniť vyvesením na úradnej tabuli v obci návrh nariadenia, o ktorom má rokovať obecné zastupiteľstvo, najmenej 15 dní pred jeho rokovaním a to z dôvodu podania pripomienok k návrhu nariadenia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/>
        <w:t>1.Návrh VZN „</w:t>
      </w:r>
      <w:r>
        <w:rPr>
          <w:b/>
        </w:rPr>
        <w:t xml:space="preserve">o záväzných častiach územného plánu mesta Brezna“ </w:t>
      </w:r>
      <w:r>
        <w:rPr/>
        <w:t>vyvesený na úradnej tabuli MsÚ dňa 31.01.2025 a zvesený dňa 10.02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Zverejnenie na internetovej adrese mesta Brezna bolo v tej istej lehote, ako zverejnenie na úradnej tabu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ňom vyvesenia návrhu nariadenia začala plynúť najmenej 10 dňová lehota na podanie pripomienok k návrhu nariadenia, počas ktorej mohli fyzické a právnické osoby podať pripomienky k návrhu naria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očas 10 dňovej lehoty na podanie pripomienok k návrhu nariadenia boli na Mestský úrad Brezno doručené písomnou formou (mailom) tri pripomienky, ktoré naskenované tvoria prílohu tohto vy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Katarina Gigliotti,  </w:t>
      </w:r>
    </w:p>
    <w:p>
      <w:pPr>
        <w:pStyle w:val="Normal"/>
        <w:jc w:val="both"/>
        <w:rPr/>
      </w:pPr>
      <w:r>
        <w:rPr/>
        <w:t>II. Matej Siman,</w:t>
      </w:r>
    </w:p>
    <w:p>
      <w:pPr>
        <w:pStyle w:val="Normal"/>
        <w:jc w:val="both"/>
        <w:rPr/>
      </w:pPr>
      <w:r>
        <w:rPr/>
        <w:t>III. Ing. Karol Si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sto Brezno eviduje pripomienky k VZN o záväzných častiach ÚPN-M Brezno, ktoré boli doručené v lehote na pripomienkovanie zverejneného VZN dňa 10.02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verejnené VZN o záväzných častiach ÚPN-M Brezno obsahuje záväznú časť územného plánu (textovú aj grafickú), ktorá je predmetom dohody obstarávateľa a dotknutých orgánov, samosprávneho kraja, obcí, správcov sietí, fyzických aj právnických osôb ako výsledok procesu prerokovania návrhu územného plánu v súlade s § 22 zákona č. 50/1976 Zb. o územnom plánovaní a stavebnom poriadku (stavebný zákon) v znení neskorších predpisov v spojení s § 40 ods. 5 zákona č. 200/2022 Z. z. o územnom plánovaní v znení neskorších predpisov. Po skončení prerokovania a vyhodnotení pripomienok bola upravená záväzná časť územného plánu a následne bola posúdená s celou sprievodnou dokumentáciou podľa § 25 stavebného zákona príslušným naradeným orgánom územného plánovania – Regionálnym úradom pre územné plánovanie a výstavbu Banská Bystrica, ktorý vydal súhlasné stanovisko listom č. 2025/04483-4 zo dňa 23.01.2025, čím bola splnená podmienka schválenia územného plánu mestským zastupiteľst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V súlade s metodickým usmernením Ministerstva dopravy, výstavba regionálneho rozvoja Slovenskej republiky č. 10887/2015/B630-SV/24493 zo dňa 28.04.2015 pri schvaľovaní územného plánu </w:t>
      </w:r>
      <w:r>
        <w:rPr>
          <w:b/>
          <w:bCs/>
        </w:rPr>
        <w:t>nemajú byť schvaľované žiadne úpravy, pretože by mohlo dôjsť k naplneniu § 25 ods. 6 stavebného zákona a územný plán by bol v celom rozsahu neplatný.</w:t>
      </w:r>
    </w:p>
    <w:p>
      <w:pPr>
        <w:pStyle w:val="Normal"/>
        <w:jc w:val="both"/>
        <w:rPr/>
      </w:pPr>
      <w:r>
        <w:rPr/>
        <w:t xml:space="preserve">Záväzná časť územného plánu sa vyhlasuje všeobecne záväzným nariadením (VZN) obce v súlade s § 6 zákona č. 369/1990 Zb. o obecnom zriadení v znení neskorších predpisov. V rámci desaťdňovej lehoty na pripomienkovanie, ktorá plynie od vyvesenia VZN, je možné uplatniť pripomienku k návrhu VZN v písomnej forme. V prípade VZN, ktorým sa vyhlasuje záväzná časť územného plánu </w:t>
      </w:r>
      <w:r>
        <w:rPr>
          <w:b/>
          <w:bCs/>
        </w:rPr>
        <w:t>môžu byť akceptované však len formálne pripomienky , t.j gramatické, textové úpravy a pod. a nie vecné pripomienky, ktoré by zasahovali do návrhu záväznej časti územného plánu obce upravenej podľa výsledkov pripomienkového konania podľa stavebného zákona</w:t>
      </w:r>
      <w:r>
        <w:rPr/>
        <w:t>. V prípade akceptovania vecnej pripomienky by došlo k porušeniu 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 uvedeného dôvodu spracovateľ uvedené pripomienky neakceptoval. Prílohou tohto vyhodnotenia je aj uvedené metodické usmernenie Ministerstva dopravy, výstavba regionálneho rozvoja Slovenskej republiky č. 10887/2015/B630-SV/24493 zo dňa 28.04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12.0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vrhovateľ: </w:t>
        <w:tab/>
        <w:t>JUDr. Tomáš Abel, PhD., v.r.</w:t>
      </w:r>
    </w:p>
    <w:p>
      <w:pPr>
        <w:pStyle w:val="Normal"/>
        <w:ind w:left="708" w:firstLine="708"/>
        <w:jc w:val="both"/>
        <w:rPr/>
      </w:pPr>
      <w:r>
        <w:rPr/>
        <w:t>primátor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teľ : </w:t>
        <w:tab/>
        <w:t>Ing. Barbora Halásová, v.r.</w:t>
      </w:r>
    </w:p>
    <w:p>
      <w:pPr>
        <w:pStyle w:val="Normal"/>
        <w:ind w:left="708" w:firstLine="708"/>
        <w:jc w:val="both"/>
        <w:rPr/>
      </w:pPr>
      <w:r>
        <w:rPr/>
        <w:t>Architekt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48:00Z</dcterms:created>
  <dc:creator>Poliakova</dc:creator>
  <dc:description/>
  <cp:keywords/>
  <dc:language>en-US</dc:language>
  <cp:lastModifiedBy>Halásová Barbora Ing.</cp:lastModifiedBy>
  <cp:lastPrinted>2025-02-12T10:13:00Z</cp:lastPrinted>
  <dcterms:modified xsi:type="dcterms:W3CDTF">2025-02-12T12:40:00Z</dcterms:modified>
  <cp:revision>6</cp:revision>
  <dc:subject/>
  <dc:title>V y h o d n o t e n i e</dc:title>
</cp:coreProperties>
</file>